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Stavební úpravy ZUŠ B.Smetany (Tunel) Litomyšl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5-19T08:28:00Z</dcterms:modified>
  <cp:revision>5</cp:revision>
  <dc:subject/>
  <dc:title/>
</cp:coreProperties>
</file>